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0.5pt;width:407.1pt;height:70.4pt;mso-wrap-style:none;v-text-anchor:middle;mso-position-vertical:top" type="_x0000_t136">
            <v:path textpathok="t"/>
            <v:textpath on="t" fitshape="t" string="CONDUCATORI, EROI &#10;SI &#10;EVENIMENTE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4218305</wp:posOffset>
                </wp:positionV>
                <wp:extent cx="4800600" cy="12573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2574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f" o:allowincell="f" style="position:absolute;margin-left:36pt;margin-top:332.15pt;width:377.95pt;height:98.95pt;mso-wrap-style:none;v-text-anchor:middle">
                <v:fill o:detectmouseclick="t" type="solid" color2="#6633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5818505</wp:posOffset>
                </wp:positionV>
                <wp:extent cx="1257300" cy="1028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458.15pt;width:98.95pt;height:80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5818505</wp:posOffset>
                </wp:positionV>
                <wp:extent cx="1143000" cy="1028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458.15pt;width:89.95pt;height:80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5818505</wp:posOffset>
                </wp:positionV>
                <wp:extent cx="1143000" cy="1028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458.15pt;width:89.95pt;height:80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5818505</wp:posOffset>
                </wp:positionV>
                <wp:extent cx="1028700" cy="1028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pt;margin-top:458.15pt;width:80.95pt;height:80.9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847090" cy="1305560"/>
            <wp:effectExtent l="0" t="0" r="0" b="0"/>
            <wp:docPr id="7" name="ipfzsATiRQn4fEpnM: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pfzsATiRQn4fEpnM: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932305</wp:posOffset>
                </wp:positionV>
                <wp:extent cx="2019300" cy="2095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2095560"/>
                        </a:xfrm>
                        <a:prstGeom prst="ellipse">
                          <a:avLst/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152.15pt;width:158.95pt;height:164.95pt;mso-wrap-style:none;v-text-anchor:middle">
                <v:imagedata r:id="rId13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1818005</wp:posOffset>
                </wp:positionV>
                <wp:extent cx="2019300" cy="2095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2095560"/>
                        </a:xfrm>
                        <a:prstGeom prst="ellipse">
                          <a:avLst/>
                        </a:prstGeom>
                        <a:blipFill rotWithShape="0">
                          <a:blip r:embed="rId1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4pt;margin-top:143.15pt;width:158.95pt;height:164.95pt;mso-wrap-style:none;v-text-anchor:middle">
                <v:imagedata r:id="rId15" o:detectmouseclick="t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2846705</wp:posOffset>
                </wp:positionV>
                <wp:extent cx="2857500" cy="9144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b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  <w:drawing>
                                <wp:inline distT="0" distB="0" distL="0" distR="0">
                                  <wp:extent cx="2674620" cy="85471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39" r="-1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4620" cy="85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225pt;height:72pt;mso-wrap-distance-left:9.05pt;mso-wrap-distance-right:9.05pt;mso-wrap-distance-top:0pt;mso-wrap-distance-bottom:0pt;margin-top:224.1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 Black" w:hAnsi="Bodoni MT Black" w:cs="Bodoni MT Black"/>
                          <w:b/>
                          <w:b/>
                          <w:color w:val="FF0000"/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rFonts w:cs="Bodoni MT Black" w:ascii="Bodoni MT Black" w:hAnsi="Bodoni MT Black"/>
                          <w:b/>
                          <w:color w:val="FF0000"/>
                          <w:sz w:val="20"/>
                          <w:szCs w:val="20"/>
                          <w:lang w:val="ro-RO"/>
                        </w:rPr>
                        <w:drawing>
                          <wp:inline distT="0" distB="0" distL="0" distR="0">
                            <wp:extent cx="2674620" cy="85471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39" r="-1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4620" cy="854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4675505</wp:posOffset>
                </wp:positionV>
                <wp:extent cx="2400300" cy="2286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OM FOLOS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yle="position:absolute;rotation:-0;width:189pt;height:18pt;mso-wrap-distance-left:9.05pt;mso-wrap-distance-right:9.05pt;mso-wrap-distance-top:0pt;mso-wrap-distance-bottom:0pt;margin-top:368.1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OM FOLOS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17805</wp:posOffset>
                </wp:positionV>
                <wp:extent cx="5670550" cy="85344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853440"/>
                        </a:xfrm>
                        <a:prstGeom prst="rect"/>
                        <a:solidFill>
                          <a:srgbClr val="FF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b/>
                                <w:b/>
                                <w:color w:val="000000"/>
                                <w:sz w:val="44"/>
                                <w:szCs w:val="44"/>
                                <w:lang w:val="ro-RO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b/>
                                <w:color w:val="000000"/>
                                <w:sz w:val="44"/>
                                <w:szCs w:val="44"/>
                                <w:lang w:val="ro-RO"/>
                              </w:rPr>
                              <w:t>CUM  AU TRAIT STABUNICII TAI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doni MT Black" w:hAnsi="Bodoni MT Black" w:cs="Bodoni MT Black"/>
                                <w:b/>
                                <w:b/>
                                <w:color w:val="000000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b/>
                                <w:color w:val="000000"/>
                                <w:sz w:val="44"/>
                                <w:szCs w:val="4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yle="position:absolute;rotation:-0;width:446.5pt;height:67.2pt;mso-wrap-distance-left:9.05pt;mso-wrap-distance-right:9.05pt;mso-wrap-distance-top:0pt;mso-wrap-distance-bottom:0pt;margin-top:17.1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doni MT Black" w:hAnsi="Bodoni MT Black" w:cs="Bodoni MT Black"/>
                          <w:b/>
                          <w:b/>
                          <w:color w:val="000000"/>
                          <w:sz w:val="44"/>
                          <w:szCs w:val="44"/>
                          <w:lang w:val="ro-RO"/>
                        </w:rPr>
                      </w:pPr>
                      <w:r>
                        <w:rPr>
                          <w:rFonts w:cs="Bodoni MT Black" w:ascii="Bodoni MT Black" w:hAnsi="Bodoni MT Black"/>
                          <w:b/>
                          <w:color w:val="000000"/>
                          <w:sz w:val="44"/>
                          <w:szCs w:val="44"/>
                          <w:lang w:val="ro-RO"/>
                        </w:rPr>
                        <w:t>CUM  AU TRAIT STABUNICII TAI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doni MT Black" w:hAnsi="Bodoni MT Black" w:cs="Bodoni MT Black"/>
                          <w:b/>
                          <w:b/>
                          <w:color w:val="000000"/>
                          <w:sz w:val="44"/>
                          <w:szCs w:val="44"/>
                          <w:lang w:val="en-US" w:eastAsia="en-US"/>
                        </w:rPr>
                      </w:pPr>
                      <w:r>
                        <w:rPr>
                          <w:rFonts w:cs="Bodoni MT Black" w:ascii="Bodoni MT Black" w:hAnsi="Bodoni MT Black"/>
                          <w:b/>
                          <w:color w:val="000000"/>
                          <w:sz w:val="44"/>
                          <w:szCs w:val="44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yperlink" Target="http://www.google.ro/imgres?imgurl=http://olteniada.weblog.ro/usercontent/54/54657/alexandru_ioan_cuza.jpg&amp;imgrefurl=http://olteniada.weblog.ro/2009/01/24/alexandru-ioan-cuza-cuza-voda-mihail-kogalniceanu-vasile-alecsandri-hora-unirii/&amp;usg=__IqfDa_8pRcblGGBEbO1UNTpeTDU=&amp;h=640&amp;w=416&amp;sz=102&amp;hl=ro&amp;start=1&amp;zoom=1&amp;itbs=1&amp;tbnid=zsATiRQn4fEpnM:&amp;tbnh=137&amp;tbnw=89&amp;prev=/images%3Fq%3DCUZA%26hl%3Dro%26sa%3DG%26gbv%3D2%26tbs%3Disch:1" TargetMode="External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9:13:00Z</dcterms:created>
  <dc:creator>rodinaloredana</dc:creator>
  <dc:description/>
  <cp:keywords/>
  <dc:language>en-US</dc:language>
  <cp:lastModifiedBy>rodinaloredana</cp:lastModifiedBy>
  <dcterms:modified xsi:type="dcterms:W3CDTF">2010-08-25T10:36:00Z</dcterms:modified>
  <cp:revision>18</cp:revision>
  <dc:subject/>
  <dc:title/>
</cp:coreProperties>
</file>